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Umoq/202C/jWQnwx2oZv3fFdJIhIQk8f6g9mTN1ZPDZEsJRgBKWCLlg03Rk8QbwtV2e/j0
LSME+6MHczuFNqTD5D7FJ8/QolBydoA6rb6G2pPH9FCfUTT9/6ZihfR9JDzTwPZ8IetW3uCP
dFmk1Du1ZGfN1oug31alUezo8GycrujwQIVfU4BzvlOpMSyFaU9Ln+RmljsGtYxMCM0EjV0x
wRZeSbkF8/UjuFNYLY</vt:lpwstr>
  </property>
  <property fmtid="{D5CDD505-2E9C-101B-9397-08002B2CF9AE}" pid="3" name="_2015_ms_pID_7253431">
    <vt:lpwstr>inRwTG19lm15wZ3lRUIROBdvXxlnlg71Cy1+pJC/rz2FkKCVt2E+Q2
Osr9W5mRBflqVPK+AsbMn7012vjZceFrbtwJiM+KxzPOk/06xl2GfklarFUzD2QiJHJbnL4n
1a6L3DEGN722pQXr3ZLuiYJjofAB8leoesZwLnKieiP9o0WPkCEf/5sy1j5fZnilDjaibPok
MZfXaMbFFGYygdLjjvG/BzcCcj8Czq72X7gk</vt:lpwstr>
  </property>
  <property fmtid="{D5CDD505-2E9C-101B-9397-08002B2CF9AE}" pid="4" name="_2015_ms_pID_7253431_00">
    <vt:lpwstr>_2015_ms_pID_7253431</vt:lpwstr>
  </property>
  <property fmtid="{D5CDD505-2E9C-101B-9397-08002B2CF9AE}" pid="5" name="_2015_ms_pID_7253432">
    <vt:lpwstr>kxaB6F0cv3UJ/wGPLxGqhFMMWvm31dVybnCm
VvxxJ+arM1szdWb/P02SwDKPpFoS7XRXhpVzkUM5+bqbq9QKG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